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częć firmowa</w:t>
        <w:tab/>
        <w:tab/>
        <w:tab/>
        <w:tab/>
        <w:tab/>
        <w:tab/>
        <w:t>data..................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 Miejska Legnic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niosek o nadanie tytuł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Honorowy Obywatel Miasta Legnicy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kandyd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mieszkania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pracy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  krótka informacja o działalności zawodowej kandy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należność do organizacji  ( stowarzyszeń, związków , grup nieformalnych)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adane odznaczenia i wyróżnienia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zasadnienie wniosku:</w:t>
      </w:r>
    </w:p>
    <w:p>
      <w:pPr>
        <w:pStyle w:val="TextBody"/>
        <w:rPr/>
      </w:pPr>
      <w:r>
        <w:rPr/>
        <w:t>Szczególne osiągnięcia kandy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osiągnięcia kandydata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omendacje .( wpisać czyje i załączyć do wniosku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Podpis wnioskodawcy </w:t>
      </w:r>
      <w:r>
        <w:rPr>
          <w:vertAlign w:val="superscript"/>
        </w:rPr>
        <w:t>1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rPr/>
      </w:pPr>
      <w:r>
        <w:rPr/>
        <w:t>(pieczątka imienna bądź firmowa)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Wnioski o przyznanie  tytułu  mogą przedkładać: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zydent Miasta Legnicy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wodniczący Rady Miejskiej Legnicy,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uby radnych Rady Miejskiej Legnicy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misje Rady Miejskiej Legnicy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co najmniej 5 radnych Rady Miejskiej Legnicy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ganizacje polityczne, społeczne, stowarzyszenia, związki zawodowe i wyznaniowe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200 mieszkańców Legnicy, posiadających czynne prawo wyborcze, na podstawie wzoru formularza zgłoszeniowego, stanowiącego załącznik do uchwały w sprawie obywatelskiej inicjatywy uchwałodawczej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o wniosku należy dołączyć oświadczenie osoby, której wniosek dotyczy, iż znany jest jej zamiar złożenia wnios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 xml:space="preserve">Wnioski o przyznanie tytułu  składa się   w kancelarii Urzędu Miasta bądź Biurze Rady ( II p. pokój 223)  w terminie do ostatniego dnia lutego  każdego roku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yb dotyczący terminu składania wniosków nie będzie miał zastosowania w przypadku nadawania tego tytułu pośmiert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8:00Z</dcterms:created>
  <dc:creator>wkowalczyk</dc:creator>
  <dc:description/>
  <cp:keywords/>
  <dc:language>en-US</dc:language>
  <cp:lastModifiedBy>KSOSNOWSKA</cp:lastModifiedBy>
  <cp:lastPrinted>2019-02-27T15:12:00Z</cp:lastPrinted>
  <dcterms:modified xsi:type="dcterms:W3CDTF">2019-02-27T14:13:00Z</dcterms:modified>
  <cp:revision>4</cp:revision>
  <dc:subject/>
  <dc:title>Pieczęć firmowa</dc:title>
</cp:coreProperties>
</file>