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eczęć firmowa</w:t>
        <w:tab/>
        <w:tab/>
        <w:tab/>
        <w:tab/>
        <w:tab/>
        <w:tab/>
        <w:t>data..............................................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540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Rada Miejska Legnicy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niose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o „Nagrody Miasta Legnicy”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cja o kandydac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ię i nazwisko 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zamieszkania 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e pracy 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i  krótka informacja o działalności zawodowej kandy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należność do organizacji  ( stowarzyszeń, związków , grup nieformalnych)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adane odznaczenia i wyróżnienia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>Uzasadnienie wniosku.</w:t>
      </w:r>
    </w:p>
    <w:p>
      <w:pPr>
        <w:pStyle w:val="Normal"/>
        <w:rPr>
          <w:b/>
          <w:b/>
        </w:rPr>
      </w:pPr>
      <w:r>
        <w:rPr>
          <w:b/>
        </w:rPr>
        <w:t>Działalność społeczna kandydata na rzecz: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Wszechstronnego rozwoju miasta oraz popularyzacji jego osiągnięć w kraju i za granicą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ezpieczeństwa i ładu publicznego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Zaangażowania w działalność społeczną na rzecz mieszkańców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( § 1. zał. nr 5 do Statutu Legnicy)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ne osiągnięcia kandydata 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Podpis wnioskodawcy </w:t>
      </w:r>
      <w:r>
        <w:rPr>
          <w:vertAlign w:val="superscript"/>
        </w:rPr>
        <w:t>1</w:t>
      </w:r>
    </w:p>
    <w:p>
      <w:pPr>
        <w:pStyle w:val="Normal"/>
        <w:ind w:left="4956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664" w:hanging="0"/>
        <w:rPr/>
      </w:pPr>
      <w:r>
        <w:rPr/>
        <w:t>(pieczątka imienna bądź firmowa)</w:t>
      </w:r>
    </w:p>
    <w:p>
      <w:pPr>
        <w:pStyle w:val="Normal"/>
        <w:ind w:left="4956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4956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4956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4956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4956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4956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4956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4956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4956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4956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>Wnioski o przyznanie  nagrody  mogą przedkładać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5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zydent Miasta Legnicy,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zewodniczący Rady Miejskiej Legnicy, 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luby radnych Rady Miejskiej Legnicy,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misje Rady Miejskiej Legnicy,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rupa co najmniej 5 radnych Rady Miejskiej Legnicy,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</w:rPr>
        <w:t>organizacje polityczne, społeczne, stowarzyszenia, związki zawodowe i wyznaniowe,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rupa 200 mieszkańców Legnicy, posiadających czynne prawo wyborcze,  na podstawie wzoru formularza zgłoszeniowego, stanowiącego załącznik do uchwały w sprawie obywatelskiej inicjatywy uchwałodawczej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 xml:space="preserve">Wnioski o przyznanie nagrody  składa się   w kancelarii Urzędu Miasta bądź Biurze Rady ( II p. pokój 223)  w terminie do ostatniego dnia lutego  każdego roku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16:00Z</dcterms:created>
  <dc:creator>wkowalczyk</dc:creator>
  <dc:description/>
  <cp:keywords/>
  <dc:language>en-US</dc:language>
  <cp:lastModifiedBy>KSOSNOWSKA</cp:lastModifiedBy>
  <cp:lastPrinted>2016-02-03T09:30:00Z</cp:lastPrinted>
  <dcterms:modified xsi:type="dcterms:W3CDTF">2019-02-27T14:11:00Z</dcterms:modified>
  <cp:revision>4</cp:revision>
  <dc:subject/>
  <dc:title>Pieczęć firmowa</dc:title>
</cp:coreProperties>
</file>