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r>
        <w:rPr/>
        <w:t>Pieczęć firmowa</w:t>
        <w:tab/>
        <w:tab/>
        <w:tab/>
        <w:tab/>
        <w:tab/>
        <w:tab/>
        <w:t>data..................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Miejska Legni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odznaki „ Zasłużony dla Legnicy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kandyd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racy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  krótka informacja o działalności zawodowej kandy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leżność do organizacji  ( stowarzyszeń, związków , grup nieformalnych)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ne odznaczenia i wyróżnienia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Uzasadnienie wniosku</w:t>
      </w:r>
    </w:p>
    <w:p>
      <w:pPr>
        <w:pStyle w:val="TextBody"/>
        <w:jc w:val="both"/>
        <w:rPr/>
      </w:pPr>
      <w:r>
        <w:rPr/>
        <w:t>Działalność społeczna kandydata ( wkład we wszechstronny  rozwój miasta  oraz zaangażowanie w działalność społeczną na rzecz miasta i jego mieszkańców - § 1. zał. nr 6 do Statutu Legni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bookmarkStart w:id="3" w:name="OLE_LINK1"/>
      <w:bookmarkEnd w:id="3"/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osiągnięcia kandydata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odpis wnioskodawcy </w:t>
      </w:r>
      <w:r>
        <w:rPr>
          <w:vertAlign w:val="superscript"/>
        </w:rPr>
        <w:t>1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rPr/>
      </w:pPr>
      <w:r>
        <w:rPr/>
        <w:t>pieczątka imienna bądź firmowa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ki o przyznanie  odznaki  mogą przedkładać: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zydent Miasta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Legnicy,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uby radnych Rady Miejskiej Legnicy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grupa co najmniej 5 radnych Rady Miejskiej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izacje polityczne, społeczne, stowarzyszenia, związki zawodowe i wyznaniowe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100 mieszkańców Legnicy, posiadających czynne prawo wyborcze,  na podstawie wzoru formularza zgłoszeniowego, stanowiącego załącznik do uchwały w sprawie obywatelskiej inicjatywy uchwałodawczej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nioski o przyznanie odznaki  składa się   w kancelarii Urzędu Miasta bądź Biurze Rady ( II p. pokój 223)  w terminie do ostatniego dnia lutego  każdego rok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OLE_LINK2"/>
      <w:r>
        <w:rPr>
          <w:b/>
          <w:sz w:val="20"/>
          <w:szCs w:val="20"/>
        </w:rPr>
        <w:t>Tryb dotyczący terminu składania wniosków nie będzie miał zastosowania w przypadku przyznania odznaki pośmiertnie.</w:t>
      </w:r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0:00Z</dcterms:created>
  <dc:creator>wkowalczyk</dc:creator>
  <dc:description/>
  <cp:keywords/>
  <dc:language>en-US</dc:language>
  <cp:lastModifiedBy>KSOSNOWSKA</cp:lastModifiedBy>
  <cp:lastPrinted>2016-02-03T08:33:00Z</cp:lastPrinted>
  <dcterms:modified xsi:type="dcterms:W3CDTF">2019-02-27T14:09:00Z</dcterms:modified>
  <cp:revision>4</cp:revision>
  <dc:subject/>
  <dc:title>Formularz zgłoszenia kandydata</dc:title>
</cp:coreProperties>
</file>