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/>
        <w:t>Pieczęć firmowa</w:t>
        <w:tab/>
        <w:tab/>
        <w:tab/>
        <w:tab/>
        <w:tab/>
        <w:tab/>
        <w:t>data...............................................</w:t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 Miejska Legnicy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niose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odznaki „ Zasłużony dla Legnicy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o podmio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siedziby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Informacja o działalności organi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Uzasadnienie wniosku</w:t>
      </w:r>
    </w:p>
    <w:p>
      <w:pPr>
        <w:pStyle w:val="TextBody"/>
        <w:jc w:val="both"/>
        <w:rPr/>
      </w:pPr>
      <w:r>
        <w:rPr/>
        <w:t>Działalność społeczna organizacji ( wkład we wszechstronny  rozwój miasta  oraz zaangażowanie w działalność społeczną na rzecz miasta i jego mieszkańców - § 1. zał. nr 6 do Statutu Legni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bookmarkStart w:id="2" w:name="OLE_LINK1"/>
      <w:bookmarkEnd w:id="2"/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Podpis wnioskodawcy </w:t>
      </w:r>
      <w:r>
        <w:rPr>
          <w:vertAlign w:val="superscript"/>
        </w:rPr>
        <w:t>1</w:t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rPr/>
      </w:pPr>
      <w:r>
        <w:rPr/>
        <w:t>pieczątka imienna bądź firmowa</w:t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ki o przyznanie  odznaki  mogą przedkładać: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zydent Miasta Legnicy,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ewodniczący Rady Miejskiej Legnicy,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uby radnych Rady Miejskiej Legnicy,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grupa co najmniej 5 radnych Rady Miejskiej Legnicy,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organizacje polityczne, społeczne, stowarzyszenia, związki zawodowe i wyznaniowe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upa 100 mieszkańców Legnicy, posiadających czynne prawo wyborcze,  na podstawie wzoru formularza zgłoszeniowego, stanowiącego załącznik do uchwały w sprawie obywatelskiej inicjatywy uchwałodawczej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 xml:space="preserve">Wnioski o przyznanie odznaki  składa się   w kancelarii Urzędu Miasta bądź Biurze Rady ( II p. pokój 223)  w terminie do ostatniego dnia lutego  każdego rok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Tryb dotyczący terminu składania wniosków nie będzie miał zastosowania w przypadku przyznania odznaki pośmiert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23:00Z</dcterms:created>
  <dc:creator>ksosnowska</dc:creator>
  <dc:description/>
  <cp:keywords/>
  <dc:language>en-US</dc:language>
  <cp:lastModifiedBy>KSOSNOWSKA</cp:lastModifiedBy>
  <cp:lastPrinted>2016-02-03T08:42:00Z</cp:lastPrinted>
  <dcterms:modified xsi:type="dcterms:W3CDTF">2019-02-27T14:16:00Z</dcterms:modified>
  <cp:revision>6</cp:revision>
  <dc:subject/>
  <dc:title/>
</cp:coreProperties>
</file>